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ПРОЕКТ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0 - е заседание 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 »  декабря   2018 года                                                                 №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Проекта Областного закона «Об областном бюджете на 2019 год и плановый период 2020  и  2021 годов», решения Думы муниципального образования Байкаловский муниципальный район  от </w:t>
      </w:r>
      <w:r>
        <w:rPr>
          <w:rFonts w:cs="Arial" w:ascii="Arial" w:hAnsi="Arial"/>
          <w:color w:val="FF0000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декабря 2018 года № </w:t>
      </w:r>
      <w:r>
        <w:rPr>
          <w:rFonts w:cs="Arial" w:ascii="Arial" w:hAnsi="Arial"/>
          <w:color w:val="FF0000"/>
          <w:sz w:val="24"/>
          <w:szCs w:val="24"/>
        </w:rPr>
        <w:t>000</w:t>
      </w:r>
      <w:r>
        <w:rPr>
          <w:rFonts w:cs="Arial" w:ascii="Arial" w:hAnsi="Arial"/>
          <w:sz w:val="24"/>
          <w:szCs w:val="24"/>
        </w:rPr>
        <w:t xml:space="preserve"> «О бюджете муниципального образования Байкаловский муниципальный район на 2019 год и плановый период 2020 и 2021 годов»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.ноября 2017 года №19, прогноза  социально-экономического развития муниципального образования Краснополянское сельское поселение на 2019 год и плановый период 2020 и 2021 годов, учитывая результаты публичного обсуждения проекта решения Думы «О бюджете муниципального образования Краснополянское сельское поселение на 2019 год и плановый период 2020 и 2021 годов», отраженные в Итоговом протоколе от </w:t>
      </w:r>
      <w:r>
        <w:rPr>
          <w:rFonts w:cs="Arial" w:ascii="Arial" w:hAnsi="Arial"/>
          <w:color w:val="FF0000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декабря 2018 года,  руководствуясь статьей 22 Устава муниципального образования Краснополянское сельское поселение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общий объем доходов муниципального бюджета: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5 122,0 тысячи рублей, в том числе объем межбюджетных трансфертов, получаемых из других  бюджетов в сумме  47 892,8 тысячи рублей, на 2019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2 415,3 тысяч рублей, в том числе объем межбюджетных трансфертов, получаемых  из других бюджетов, в сумме 45 039,1 тысяч рублей, на 2020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) 66 393,0 тысячи рублей, в том числе объем межбюджетных трансфертов, получаемых  из других бюджетов, в сумме 48 605,6 тысяч рублей, на 2021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65 240,5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2 415,3 тысяч рублей на 2020 год, в том числе общий объем условно утвержденных расходов 1547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6 393,0 тысяч рублей на 2021 год, в том числе общий объем условно утвержденных расходов 3217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118,5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становить предельный объем муниципального долг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 тысяч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20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становить верхний предел муниципального долга по долговым обязательства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по состоянию на 1 января 2020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по состоянию на 1 января 2021 года 0 тысяч рублей, в том числе верхний предел долга по муниципальным гарантиям 0 тысяч 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по состоянию на 1 января 2022 года 0 тысяч рублей, в том числе верхний предел долга по муниципальным гарантиям 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становить  объём расходов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 тысяч  рублей на 2019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 тысяч рублей на 2020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 тысяч рублей на 2021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становить размер резервного фонда местной администраци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60,0 тысяч рублей на 2019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0,0 тысяч рублей на 2020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60,0 тысяч рублей на 2021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</w:t>
      </w:r>
      <w:r>
        <w:rPr>
          <w:rFonts w:cs="Arial" w:ascii="Arial" w:hAnsi="Arial"/>
          <w:i w:val="false"/>
        </w:rPr>
        <w:t xml:space="preserve">  ДОХОДЫ  МУНИЦИПАЛЬНОГО  БЮДЖЕТА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  Установить на 2019-2021 годы нормативы зачисления доходов в бюджет муниципального образования, которые не установлены бюджетным законодательством Российской Федерации (приложение 1).</w:t>
      </w:r>
    </w:p>
    <w:p>
      <w:pPr>
        <w:pStyle w:val="Heading4"/>
        <w:numPr>
          <w:ilvl w:val="0"/>
          <w:numId w:val="3"/>
        </w:numPr>
        <w:ind w:left="0"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19 год и плановый период 2020 и 2021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"/>
        <w:numPr>
          <w:ilvl w:val="0"/>
          <w:numId w:val="3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главных администраторов доходов муниципального бюджета (приложение 3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</w:rPr>
        <w:t xml:space="preserve">Раздел </w:t>
      </w:r>
      <w:r>
        <w:rPr>
          <w:rFonts w:cs="Arial" w:ascii="Arial" w:hAnsi="Arial"/>
          <w:i w:val="false"/>
          <w:lang w:val="en-US"/>
        </w:rPr>
        <w:t>III</w:t>
      </w:r>
      <w:r>
        <w:rPr>
          <w:rFonts w:cs="Arial" w:ascii="Arial" w:hAnsi="Arial"/>
          <w:i w:val="false"/>
        </w:rPr>
        <w:t xml:space="preserve">  РАСХОДЫ  МУНИЦИПАЛЬНОГО  БЮДЖЕТА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 видов расходов классификации расходов бюджетов на 2019 год и плановый период 2020 и 2021 годов (приложение 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Утвердить ведомственную структуру расходов муниципального бюджета на 2019 год и плановый период 2020 и 2021 годов (приложение 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. Утвердить перечень муниципальных программ, подлежащих реализации в 2019 году и плановом периоде 2020 и 2021 годов (приложение 6).</w:t>
      </w:r>
    </w:p>
    <w:p>
      <w:pPr>
        <w:pStyle w:val="TextBody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4. Утвердить общий объем бюджетных ассигнований, направляемых из муниципального бюджета на исполнение публичных нормативных обязательств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 тысяч рублей на 2019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 тысяч рублей на 2020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 тысяч рублей на 2021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межбюджетных трансфертов,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предоставляемых другим бюджетам, на 2019 год и плановый период 2020 и 2021 годов (приложение 7)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Утвердить объем бюджетных ассигнований  муниципального Дорожного 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5 910,7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4 602,7 тысяч рублей, на 2019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18 076,2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6 768,2 тысяч рублей на  2020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18 076,2  тысяч рублей, в том числе за счет акцизов на нефтепродукты 11058,0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6 768,2 тысяч рублей на  2021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 xml:space="preserve"> МУНИЦИПАЛЬНЫЙ ВНУТРЕННИЙ ДОЛГ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  Муниципальные внутренние заимствования муниципального образования Краснополянское сельское поселение в 2019 году и плановом периоде 2020 и 2021 годов осуществляются в соответствии с Программой муниципальных внутренних заимствований муниципального образования Краснополянское сельское поселение на 2019 год и плановый период 2020 и 2021 годов (приложение 8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рограмму муниципальных гарантий муниципального образования Краснополянское сельское поселение на 2019 год и плановый период 2020 и 2021 годов (приложение 9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 w:val="28"/>
          <w:szCs w:val="28"/>
          <w:lang w:val="en-US"/>
        </w:rPr>
        <w:t>V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 ПОСТУПЛЕНИЯ ИЗ ИСТОЧНИКОВ ВНУТРЕННЕГО ФИНАНСИРОВАНИЯ ДЕФИЦИТА БЮДЖЕТА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     Утвердить свод источников  финансирования дефицита муниципального бюджета на 2019 год и плановый период 2020 и 2021 годов (приложение 10).  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 дефицита муниципального бюджета (приложение 11)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szCs w:val="28"/>
        </w:rPr>
        <w:t xml:space="preserve">Раздел </w:t>
      </w:r>
      <w:r>
        <w:rPr>
          <w:rFonts w:cs="Arial" w:ascii="Arial" w:hAnsi="Arial"/>
          <w:b/>
          <w:bCs/>
          <w:iCs/>
          <w:szCs w:val="28"/>
          <w:lang w:val="en-US"/>
        </w:rPr>
        <w:t>VI</w:t>
      </w:r>
      <w:r>
        <w:rPr>
          <w:rFonts w:cs="Arial" w:ascii="Arial" w:hAnsi="Arial"/>
          <w:b/>
          <w:bCs/>
          <w:iCs/>
          <w:szCs w:val="28"/>
        </w:rPr>
        <w:t xml:space="preserve">  ЗАКЛЮЧИТЕЛЬНЫЕ ПОЛОЖЕНИЯ</w:t>
      </w:r>
    </w:p>
    <w:p>
      <w:pPr>
        <w:pStyle w:val="TextBody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.</w:t>
      </w:r>
    </w:p>
    <w:p>
      <w:pPr>
        <w:pStyle w:val="TextBody"/>
        <w:ind w:left="1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2. 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муниципального образования Краснополянское сельское поселение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9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, что не использованные по состоянию на 1  января  2019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 подлежат возврату в бюджет сельского поселения не позднее 1 апреля 2019 года.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4. Настоящее решение вступает в силу с 1 января 2019 года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krasnopolyn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5. Контроль над выполнением данного решения возложить на постоянную комиссию по экономической  политике и муниципальной собственности (Вялкова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 ___    » _____________ 2018 го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 Л.А.Федо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 ___    » _____________ 2018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18-11-29T10:54:00Z</cp:lastPrinted>
  <dcterms:modified xsi:type="dcterms:W3CDTF">2018-11-29T05:54:00Z</dcterms:modified>
  <cp:revision>229</cp:revision>
  <dc:subject/>
  <dc:title/>
</cp:coreProperties>
</file>